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b w:val="false"/>
          <w:b w:val="false"/>
          <w:i/>
          <w:i/>
          <w:sz w:val="28"/>
        </w:rPr>
      </w:pPr>
      <w:r>
        <w:rPr>
          <w:b w:val="false"/>
          <w:sz w:val="28"/>
        </w:rPr>
        <w:t xml:space="preserve">Primary Care </w:t>
      </w:r>
      <w:r>
        <w:rPr>
          <w:b w:val="false"/>
          <w:i/>
          <w:sz w:val="28"/>
        </w:rPr>
        <w:t>MDQ-P</w:t>
      </w:r>
    </w:p>
    <w:p>
      <w:pPr>
        <w:pStyle w:val="Normal"/>
        <w:jc w:val="center"/>
        <w:rPr/>
      </w:pPr>
      <w:r>
        <w:rPr/>
        <w:t>Instructions: Think about your child or adolescent and please answer each question as best as you can.</w:t>
      </w:r>
    </w:p>
    <w:tbl>
      <w:tblPr>
        <w:tblW w:w="1017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9000"/>
        <w:gridCol w:w="540"/>
        <w:gridCol w:w="360"/>
      </w:tblGrid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Has there ever been a period of time when your child was not his/her usual self and..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000" w:type="dxa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...felt so good or so hyper that other people thought your child were not his/her normal self, or were so hyper that your child got into trouble?  </w:t>
            </w:r>
            <w:r>
              <w:rPr>
                <w:i/>
                <w:sz w:val="24"/>
              </w:rPr>
              <w:t>(circle yes or no for each line please)</w:t>
            </w:r>
          </w:p>
        </w:tc>
        <w:tc>
          <w:tcPr>
            <w:tcW w:w="540" w:type="dxa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</w:tr>
      <w:tr>
        <w:trPr/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...felt so irritable that he/she shouted at people or started fights or arguments?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</w:tr>
      <w:tr>
        <w:trPr/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0" w:type="dxa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felt much more self-confident than usual?</w:t>
            </w:r>
          </w:p>
        </w:tc>
        <w:tc>
          <w:tcPr>
            <w:tcW w:w="540" w:type="dxa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</w:tr>
      <w:tr>
        <w:trPr/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...got much less sleep than usual and found he/she didn't really miss it?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</w:tr>
      <w:tr>
        <w:trPr/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0" w:type="dxa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sz w:val="24"/>
              </w:rPr>
              <w:t>...was much more talkative or spoke much faster than usual?</w:t>
            </w:r>
          </w:p>
        </w:tc>
        <w:tc>
          <w:tcPr>
            <w:tcW w:w="540" w:type="dxa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</w:tr>
      <w:tr>
        <w:trPr/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...thoughts raced through his/her head or your child couldn't slow his/her mind down?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</w:tr>
      <w:tr>
        <w:trPr/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0" w:type="dxa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...were so easily distracted by things around them that he/she had trouble concentrating or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staying on track?</w:t>
            </w:r>
          </w:p>
        </w:tc>
        <w:tc>
          <w:tcPr>
            <w:tcW w:w="540" w:type="dxa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</w:tr>
      <w:tr>
        <w:trPr/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had much more energy than usual?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</w:tr>
      <w:tr>
        <w:trPr/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0" w:type="dxa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sz w:val="24"/>
              </w:rPr>
              <w:t>...was much more active or did many more things than usual?</w:t>
            </w:r>
          </w:p>
        </w:tc>
        <w:tc>
          <w:tcPr>
            <w:tcW w:w="540" w:type="dxa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</w:tr>
      <w:tr>
        <w:trPr/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...was much more social or outgoing than usual; for example, telephoned friends in the middle of the night?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</w:tr>
      <w:tr>
        <w:trPr/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0" w:type="dxa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sz w:val="24"/>
              </w:rPr>
              <w:t>...was much more interested in sex than usual?</w:t>
            </w:r>
          </w:p>
        </w:tc>
        <w:tc>
          <w:tcPr>
            <w:tcW w:w="540" w:type="dxa"/>
            <w:tcBorders/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</w:tr>
      <w:tr>
        <w:trPr/>
        <w:tc>
          <w:tcPr>
            <w:tcW w:w="2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...did things that were unusual for him/her or that other people might have thought wer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excessive, foolish, or risky?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</w:tr>
      <w:tr>
        <w:trPr/>
        <w:tc>
          <w:tcPr>
            <w:tcW w:w="27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0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4"/>
              </w:rPr>
              <w:t>...spending money got him/her or your family into trouble?</w:t>
            </w:r>
          </w:p>
        </w:tc>
        <w:tc>
          <w:tcPr>
            <w:tcW w:w="540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7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"/>
        <w:gridCol w:w="8997"/>
        <w:gridCol w:w="543"/>
        <w:gridCol w:w="363"/>
      </w:tblGrid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If you checked YES to more than one of the above, have several of these ever happened during the </w:t>
            </w:r>
            <w:r>
              <w:rPr>
                <w:i/>
                <w:sz w:val="24"/>
              </w:rPr>
              <w:t>same period of time</w:t>
            </w:r>
            <w:r>
              <w:rPr>
                <w:sz w:val="24"/>
              </w:rPr>
              <w:t xml:space="preserve">?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</w:tr>
      <w:tr>
        <w:trPr/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</w:p>
        </w:tc>
        <w:tc>
          <w:tcPr>
            <w:tcW w:w="9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How much of a </w:t>
            </w:r>
            <w:r>
              <w:rPr>
                <w:i/>
                <w:sz w:val="24"/>
              </w:rPr>
              <w:t>problem</w:t>
            </w:r>
            <w:r>
              <w:rPr>
                <w:sz w:val="24"/>
              </w:rPr>
              <w:t xml:space="preserve"> did any of these cause your child -- like being unable to go to school; having family, money, or legal troubles; getting into arguments or fights? 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136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13760"/>
                                <a:chOff x="0" y="0"/>
                                <a:chExt cx="113760" cy="1137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30960"/>
                                  <a:ext cx="82440" cy="8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8.95pt" coordorigin="0,0" coordsize="179,179">
                      <v:rect id="shape_0" stroked="f" o:allowincell="t" style="position:absolute;left:0;top:0;width:178;height:1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49;top:49;width:129;height:12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</w:t>
            </w:r>
            <w:r>
              <w:rPr>
                <w:sz w:val="24"/>
              </w:rPr>
              <w:t xml:space="preserve">No Problem              </w:t>
            </w:r>
            <w:r>
              <w:rPr>
                <w:rFonts w:cs="Arial;Arial" w:ascii="Arial;Arial" w:hAnsi="Arial;Arial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136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13760"/>
                                <a:chOff x="0" y="0"/>
                                <a:chExt cx="113760" cy="1137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30960"/>
                                  <a:ext cx="82440" cy="8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8.95pt" coordorigin="0,0" coordsize="179,179">
                      <v:rect id="shape_0" stroked="f" o:allowincell="t" style="position:absolute;left:0;top:0;width:178;height:1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49;top:49;width:129;height:12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</w:t>
            </w:r>
            <w:r>
              <w:rPr>
                <w:sz w:val="24"/>
              </w:rPr>
              <w:t xml:space="preserve">Minor Problem               </w:t>
            </w:r>
            <w:r>
              <w:rPr>
                <w:rFonts w:cs="Arial;Arial" w:ascii="Arial;Arial" w:hAnsi="Arial;Arial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1366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13760"/>
                                <a:chOff x="0" y="0"/>
                                <a:chExt cx="113760" cy="11376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30960"/>
                                  <a:ext cx="82440" cy="8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8.95pt" coordorigin="0,0" coordsize="179,179">
                      <v:rect id="shape_0" stroked="f" o:allowincell="t" style="position:absolute;left:0;top:0;width:178;height:1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49;top:49;width:129;height:12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</w:t>
            </w:r>
            <w:r>
              <w:rPr>
                <w:sz w:val="24"/>
              </w:rPr>
              <w:t xml:space="preserve">Moderate Problem             </w:t>
            </w:r>
            <w:r>
              <w:rPr>
                <w:rFonts w:cs="Arial;Arial" w:ascii="Arial;Arial" w:hAnsi="Arial;Arial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3665" cy="11366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3760" cy="113760"/>
                                <a:chOff x="0" y="0"/>
                                <a:chExt cx="113760" cy="11376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1376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60" y="30960"/>
                                  <a:ext cx="82440" cy="8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.95pt;height:8.95pt" coordorigin="0,0" coordsize="179,179">
                      <v:rect id="shape_0" stroked="f" o:allowincell="t" style="position:absolute;left:0;top:0;width:178;height:1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49;top:49;width:129;height:12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</w:t>
            </w:r>
            <w:r>
              <w:rPr>
                <w:sz w:val="24"/>
              </w:rPr>
              <w:t>Serious Proble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7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9000"/>
        <w:gridCol w:w="540"/>
        <w:gridCol w:w="360"/>
      </w:tblGrid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9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ease indicate whether any of your (blood) relatives have had any of these concerns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481955</wp:posOffset>
                      </wp:positionH>
                      <wp:positionV relativeFrom="paragraph">
                        <wp:posOffset>146685</wp:posOffset>
                      </wp:positionV>
                      <wp:extent cx="609600" cy="4572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6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14"/>
                                      <w:szCs w:val="14"/>
                                    </w:rPr>
                                    <w:t>other than the child in this stud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pt;height:36pt;mso-wrap-distance-left:9.05pt;mso-wrap-distance-right:9.05pt;mso-wrap-distance-top:0pt;mso-wrap-distance-bottom:0pt;margin-top:11.55pt;mso-position-vertical-relative:text;margin-left:431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14"/>
                                <w:szCs w:val="14"/>
                              </w:rPr>
                              <w:t>other than the child in this stud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8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3"/>
              <w:gridCol w:w="1474"/>
              <w:gridCol w:w="1469"/>
              <w:gridCol w:w="1474"/>
              <w:gridCol w:w="1580"/>
              <w:gridCol w:w="1386"/>
            </w:tblGrid>
            <w:tr>
              <w:trPr/>
              <w:tc>
                <w:tcPr>
                  <w:tcW w:w="1473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</w:r>
                </w:p>
              </w:tc>
              <w:tc>
                <w:tcPr>
                  <w:tcW w:w="147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Grandparents</w:t>
                  </w:r>
                </w:p>
              </w:tc>
              <w:tc>
                <w:tcPr>
                  <w:tcW w:w="146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Parents</w:t>
                  </w:r>
                </w:p>
              </w:tc>
              <w:tc>
                <w:tcPr>
                  <w:tcW w:w="147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Aunts/Uncles</w:t>
                  </w:r>
                </w:p>
              </w:tc>
              <w:tc>
                <w:tcPr>
                  <w:tcW w:w="158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Brothers/Sisters</w:t>
                  </w:r>
                </w:p>
              </w:tc>
              <w:tc>
                <w:tcPr>
                  <w:tcW w:w="138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Children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147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Suicide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13665" cy="113665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3760" cy="113760"/>
                                      <a:chOff x="0" y="0"/>
                                      <a:chExt cx="113760" cy="1137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4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113760" cy="113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960" y="30960"/>
                                        <a:ext cx="82440" cy="82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8.95pt;height:8.95pt" coordorigin="0,0" coordsize="179,179">
                            <v:rect id="shape_0" stroked="f" o:allowincell="t" style="position:absolute;left:0;top:0;width:178;height:178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49;top:49;width:129;height:12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13665" cy="113665"/>
                            <wp:effectExtent l="0" t="0" r="0" b="0"/>
                            <wp:docPr id="7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3760" cy="113760"/>
                                      <a:chOff x="0" y="0"/>
                                      <a:chExt cx="113760" cy="1137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5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113760" cy="113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960" y="30960"/>
                                        <a:ext cx="82440" cy="82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8.95pt;height:8.95pt" coordorigin="0,0" coordsize="179,179">
                            <v:rect id="shape_0" stroked="f" o:allowincell="t" style="position:absolute;left:0;top:0;width:178;height:178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49;top:49;width:129;height:12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13665" cy="113665"/>
                            <wp:effectExtent l="0" t="0" r="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3760" cy="113760"/>
                                      <a:chOff x="0" y="0"/>
                                      <a:chExt cx="113760" cy="1137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6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113760" cy="113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960" y="30960"/>
                                        <a:ext cx="82440" cy="82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8.95pt;height:8.95pt" coordorigin="0,0" coordsize="179,179">
                            <v:rect id="shape_0" stroked="f" o:allowincell="t" style="position:absolute;left:0;top:0;width:178;height:178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49;top:49;width:129;height:12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13665" cy="113665"/>
                            <wp:effectExtent l="0" t="0" r="0" b="0"/>
                            <wp:docPr id="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3760" cy="113760"/>
                                      <a:chOff x="0" y="0"/>
                                      <a:chExt cx="113760" cy="1137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7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113760" cy="113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960" y="30960"/>
                                        <a:ext cx="82440" cy="82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8.95pt;height:8.95pt" coordorigin="0,0" coordsize="179,179">
                            <v:rect id="shape_0" stroked="f" o:allowincell="t" style="position:absolute;left:0;top:0;width:178;height:178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49;top:49;width:129;height:12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13665" cy="113665"/>
                            <wp:effectExtent l="0" t="0" r="0" b="0"/>
                            <wp:docPr id="10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3760" cy="113760"/>
                                      <a:chOff x="0" y="0"/>
                                      <a:chExt cx="113760" cy="1137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8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113760" cy="113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960" y="30960"/>
                                        <a:ext cx="82440" cy="82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8.95pt;height:8.95pt" coordorigin="0,0" coordsize="179,179">
                            <v:rect id="shape_0" stroked="f" o:allowincell="t" style="position:absolute;left:0;top:0;width:178;height:178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49;top:49;width:129;height:12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47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Alcohol/Drug Problems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13665" cy="113665"/>
                            <wp:effectExtent l="0" t="0" r="0" b="0"/>
                            <wp:docPr id="1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3760" cy="113760"/>
                                      <a:chOff x="0" y="0"/>
                                      <a:chExt cx="113760" cy="1137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9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113760" cy="113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960" y="30960"/>
                                        <a:ext cx="82440" cy="82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8.95pt;height:8.95pt" coordorigin="0,0" coordsize="179,179">
                            <v:rect id="shape_0" stroked="f" o:allowincell="t" style="position:absolute;left:0;top:0;width:178;height:178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49;top:49;width:129;height:12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13665" cy="113665"/>
                            <wp:effectExtent l="0" t="0" r="0" b="0"/>
                            <wp:docPr id="12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3760" cy="113760"/>
                                      <a:chOff x="0" y="0"/>
                                      <a:chExt cx="113760" cy="1137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10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113760" cy="113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960" y="30960"/>
                                        <a:ext cx="82440" cy="82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8.95pt;height:8.95pt" coordorigin="0,0" coordsize="179,179">
                            <v:rect id="shape_0" stroked="f" o:allowincell="t" style="position:absolute;left:0;top:0;width:178;height:178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49;top:49;width:129;height:12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13665" cy="113665"/>
                            <wp:effectExtent l="0" t="0" r="0" b="0"/>
                            <wp:docPr id="1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3760" cy="113760"/>
                                      <a:chOff x="0" y="0"/>
                                      <a:chExt cx="113760" cy="1137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11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113760" cy="113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960" y="30960"/>
                                        <a:ext cx="82440" cy="82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8.95pt;height:8.95pt" coordorigin="0,0" coordsize="179,179">
                            <v:rect id="shape_0" stroked="f" o:allowincell="t" style="position:absolute;left:0;top:0;width:178;height:178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49;top:49;width:129;height:12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13665" cy="113665"/>
                            <wp:effectExtent l="0" t="0" r="0" b="0"/>
                            <wp:docPr id="1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3760" cy="113760"/>
                                      <a:chOff x="0" y="0"/>
                                      <a:chExt cx="113760" cy="1137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12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113760" cy="113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960" y="30960"/>
                                        <a:ext cx="82440" cy="82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8.95pt;height:8.95pt" coordorigin="0,0" coordsize="179,179">
                            <v:rect id="shape_0" stroked="f" o:allowincell="t" style="position:absolute;left:0;top:0;width:178;height:178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49;top:49;width:129;height:12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13665" cy="113665"/>
                            <wp:effectExtent l="0" t="0" r="0" b="0"/>
                            <wp:docPr id="15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3760" cy="113760"/>
                                      <a:chOff x="0" y="0"/>
                                      <a:chExt cx="113760" cy="1137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13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113760" cy="113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960" y="30960"/>
                                        <a:ext cx="82440" cy="82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8.95pt;height:8.95pt" coordorigin="0,0" coordsize="179,179">
                            <v:rect id="shape_0" stroked="f" o:allowincell="t" style="position:absolute;left:0;top:0;width:178;height:178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49;top:49;width:129;height:12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147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Mental Hospital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13665" cy="113665"/>
                            <wp:effectExtent l="0" t="0" r="0" b="0"/>
                            <wp:docPr id="16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3760" cy="113760"/>
                                      <a:chOff x="0" y="0"/>
                                      <a:chExt cx="113760" cy="1137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14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113760" cy="113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960" y="30960"/>
                                        <a:ext cx="82440" cy="82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8.95pt;height:8.95pt" coordorigin="0,0" coordsize="179,179">
                            <v:rect id="shape_0" stroked="f" o:allowincell="t" style="position:absolute;left:0;top:0;width:178;height:178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49;top:49;width:129;height:12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13665" cy="113665"/>
                            <wp:effectExtent l="0" t="0" r="0" b="0"/>
                            <wp:docPr id="17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3760" cy="113760"/>
                                      <a:chOff x="0" y="0"/>
                                      <a:chExt cx="113760" cy="1137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15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113760" cy="113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960" y="30960"/>
                                        <a:ext cx="82440" cy="82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8.95pt;height:8.95pt" coordorigin="0,0" coordsize="179,179">
                            <v:rect id="shape_0" stroked="f" o:allowincell="t" style="position:absolute;left:0;top:0;width:178;height:178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49;top:49;width:129;height:12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13665" cy="113665"/>
                            <wp:effectExtent l="0" t="0" r="0" b="0"/>
                            <wp:docPr id="18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3760" cy="113760"/>
                                      <a:chOff x="0" y="0"/>
                                      <a:chExt cx="113760" cy="1137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16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113760" cy="113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960" y="30960"/>
                                        <a:ext cx="82440" cy="82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8.95pt;height:8.95pt" coordorigin="0,0" coordsize="179,179">
                            <v:rect id="shape_0" stroked="f" o:allowincell="t" style="position:absolute;left:0;top:0;width:178;height:178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49;top:49;width:129;height:12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13665" cy="113665"/>
                            <wp:effectExtent l="0" t="0" r="0" b="0"/>
                            <wp:docPr id="1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3760" cy="113760"/>
                                      <a:chOff x="0" y="0"/>
                                      <a:chExt cx="113760" cy="1137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17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113760" cy="113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960" y="30960"/>
                                        <a:ext cx="82440" cy="82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8.95pt;height:8.95pt" coordorigin="0,0" coordsize="179,179">
                            <v:rect id="shape_0" stroked="f" o:allowincell="t" style="position:absolute;left:0;top:0;width:178;height:178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49;top:49;width:129;height:12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13665" cy="113665"/>
                            <wp:effectExtent l="0" t="0" r="0" b="0"/>
                            <wp:docPr id="20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3760" cy="113760"/>
                                      <a:chOff x="0" y="0"/>
                                      <a:chExt cx="113760" cy="1137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18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113760" cy="113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960" y="30960"/>
                                        <a:ext cx="82440" cy="82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8.95pt;height:8.95pt" coordorigin="0,0" coordsize="179,179">
                            <v:rect id="shape_0" stroked="f" o:allowincell="t" style="position:absolute;left:0;top:0;width:178;height:178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49;top:49;width:129;height:12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47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Depression Problems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13665" cy="113665"/>
                            <wp:effectExtent l="0" t="0" r="0" b="0"/>
                            <wp:docPr id="2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3760" cy="113760"/>
                                      <a:chOff x="0" y="0"/>
                                      <a:chExt cx="113760" cy="1137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19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113760" cy="113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960" y="30960"/>
                                        <a:ext cx="82440" cy="82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8.95pt;height:8.95pt" coordorigin="0,0" coordsize="179,179">
                            <v:rect id="shape_0" stroked="f" o:allowincell="t" style="position:absolute;left:0;top:0;width:178;height:178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49;top:49;width:129;height:12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13665" cy="113665"/>
                            <wp:effectExtent l="0" t="0" r="0" b="0"/>
                            <wp:docPr id="22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3760" cy="113760"/>
                                      <a:chOff x="0" y="0"/>
                                      <a:chExt cx="113760" cy="1137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20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113760" cy="113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960" y="30960"/>
                                        <a:ext cx="82440" cy="82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8.95pt;height:8.95pt" coordorigin="0,0" coordsize="179,179">
                            <v:rect id="shape_0" stroked="f" o:allowincell="t" style="position:absolute;left:0;top:0;width:178;height:178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49;top:49;width:129;height:12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13665" cy="113665"/>
                            <wp:effectExtent l="0" t="0" r="0" b="0"/>
                            <wp:docPr id="2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3760" cy="113760"/>
                                      <a:chOff x="0" y="0"/>
                                      <a:chExt cx="113760" cy="1137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21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113760" cy="113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960" y="30960"/>
                                        <a:ext cx="82440" cy="82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8.95pt;height:8.95pt" coordorigin="0,0" coordsize="179,179">
                            <v:rect id="shape_0" stroked="f" o:allowincell="t" style="position:absolute;left:0;top:0;width:178;height:178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49;top:49;width:129;height:12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13665" cy="113665"/>
                            <wp:effectExtent l="0" t="0" r="0" b="0"/>
                            <wp:docPr id="2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3760" cy="113760"/>
                                      <a:chOff x="0" y="0"/>
                                      <a:chExt cx="113760" cy="1137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22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113760" cy="113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960" y="30960"/>
                                        <a:ext cx="82440" cy="82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8.95pt;height:8.95pt" coordorigin="0,0" coordsize="179,179">
                            <v:rect id="shape_0" stroked="f" o:allowincell="t" style="position:absolute;left:0;top:0;width:178;height:178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49;top:49;width:129;height:12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13665" cy="113665"/>
                            <wp:effectExtent l="0" t="0" r="0" b="0"/>
                            <wp:docPr id="25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3760" cy="113760"/>
                                      <a:chOff x="0" y="0"/>
                                      <a:chExt cx="113760" cy="1137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23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113760" cy="113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960" y="30960"/>
                                        <a:ext cx="82440" cy="82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8.95pt;height:8.95pt" coordorigin="0,0" coordsize="179,179">
                            <v:rect id="shape_0" stroked="f" o:allowincell="t" style="position:absolute;left:0;top:0;width:178;height:178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49;top:49;width:129;height:12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47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</w:rPr>
                    <w:t>Manic or Bipolar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13665" cy="113665"/>
                            <wp:effectExtent l="0" t="0" r="0" b="0"/>
                            <wp:docPr id="26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3760" cy="113760"/>
                                      <a:chOff x="0" y="0"/>
                                      <a:chExt cx="113760" cy="1137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24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113760" cy="113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960" y="30960"/>
                                        <a:ext cx="82440" cy="82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8.95pt;height:8.95pt" coordorigin="0,0" coordsize="179,179">
                            <v:rect id="shape_0" stroked="f" o:allowincell="t" style="position:absolute;left:0;top:0;width:178;height:178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49;top:49;width:129;height:12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146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13665" cy="113665"/>
                            <wp:effectExtent l="0" t="0" r="0" b="0"/>
                            <wp:docPr id="27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3760" cy="113760"/>
                                      <a:chOff x="0" y="0"/>
                                      <a:chExt cx="113760" cy="1137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25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113760" cy="113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960" y="30960"/>
                                        <a:ext cx="82440" cy="82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8.95pt;height:8.95pt" coordorigin="0,0" coordsize="179,179">
                            <v:rect id="shape_0" stroked="f" o:allowincell="t" style="position:absolute;left:0;top:0;width:178;height:178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49;top:49;width:129;height:12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13665" cy="113665"/>
                            <wp:effectExtent l="0" t="0" r="0" b="0"/>
                            <wp:docPr id="28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3760" cy="113760"/>
                                      <a:chOff x="0" y="0"/>
                                      <a:chExt cx="113760" cy="1137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26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113760" cy="113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960" y="30960"/>
                                        <a:ext cx="82440" cy="82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8.95pt;height:8.95pt" coordorigin="0,0" coordsize="179,179">
                            <v:rect id="shape_0" stroked="f" o:allowincell="t" style="position:absolute;left:0;top:0;width:178;height:178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49;top:49;width:129;height:12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13665" cy="113665"/>
                            <wp:effectExtent l="0" t="0" r="0" b="0"/>
                            <wp:docPr id="2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3760" cy="113760"/>
                                      <a:chOff x="0" y="0"/>
                                      <a:chExt cx="113760" cy="1137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27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113760" cy="113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960" y="30960"/>
                                        <a:ext cx="82440" cy="82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8.95pt;height:8.95pt" coordorigin="0,0" coordsize="179,179">
                            <v:rect id="shape_0" stroked="f" o:allowincell="t" style="position:absolute;left:0;top:0;width:178;height:178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49;top:49;width:129;height:12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;Arial" w:hAnsi="Arial;Arial" w:cs="Arial;Arial"/>
                      <w:sz w:val="18"/>
                      <w:szCs w:val="18"/>
                    </w:rPr>
                  </w:pPr>
                  <w:r>
                    <w:rPr>
                      <w:rFonts w:cs="Arial;Arial" w:ascii="Arial;Arial" w:hAnsi="Arial;Arial"/>
                      <w:sz w:val="18"/>
                      <w:szCs w:val="18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113665" cy="113665"/>
                            <wp:effectExtent l="0" t="0" r="0" b="0"/>
                            <wp:docPr id="30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113760" cy="113760"/>
                                      <a:chOff x="0" y="0"/>
                                      <a:chExt cx="113760" cy="113760"/>
                                    </a:xfrm>
                                  </wpg:grpSpPr>
                                  <wps:wsp>
                                    <wps:cNvSpPr/>
                                    <wps:nvSpPr>
                                      <wps:cNvPr id="28" name=""/>
                                      <wps:cNvSpPr/>
                                    </wps:nvSpPr>
                                    <wps:spPr>
                                      <a:xfrm>
                                        <a:off x="0" y="0"/>
                                        <a:ext cx="113760" cy="1137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960" y="30960"/>
                                        <a:ext cx="82440" cy="82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style="position:absolute;margin-left:0pt;margin-top:0pt;width:8.95pt;height:8.95pt" coordorigin="0,0" coordsize="179,179">
                            <v:rect id="shape_0" stroked="f" o:allowincell="t" style="position:absolute;left:0;top:0;width:178;height:178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t" style="position:absolute;left:49;top:49;width:129;height:129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9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Has a health professional ever told you that you have manic-depressive illness or bipolar disorder?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e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2240" w:h="15840"/>
      <w:pgMar w:left="1440" w:right="1440" w:gutter="0" w:header="720" w:top="8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080135</wp:posOffset>
              </wp:positionH>
              <wp:positionV relativeFrom="paragraph">
                <wp:posOffset>-74930</wp:posOffset>
              </wp:positionV>
              <wp:extent cx="191770" cy="191770"/>
              <wp:effectExtent l="5080" t="5080" r="5080" b="508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1880" cy="191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5.05pt;margin-top:-5.9pt;width:15.05pt;height:15.0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1269365</wp:posOffset>
              </wp:positionH>
              <wp:positionV relativeFrom="paragraph">
                <wp:posOffset>-74930</wp:posOffset>
              </wp:positionV>
              <wp:extent cx="191770" cy="191770"/>
              <wp:effectExtent l="5080" t="5080" r="5080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1880" cy="191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9.95pt;margin-top:-5.9pt;width:15.05pt;height:15.0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42135</wp:posOffset>
              </wp:positionH>
              <wp:positionV relativeFrom="paragraph">
                <wp:posOffset>-74930</wp:posOffset>
              </wp:positionV>
              <wp:extent cx="191770" cy="191770"/>
              <wp:effectExtent l="5080" t="5080" r="5080" b="508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1880" cy="191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5.05pt;margin-top:-5.9pt;width:15.05pt;height:15.0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2031365</wp:posOffset>
              </wp:positionH>
              <wp:positionV relativeFrom="paragraph">
                <wp:posOffset>-74930</wp:posOffset>
              </wp:positionV>
              <wp:extent cx="191770" cy="191770"/>
              <wp:effectExtent l="5080" t="5080" r="5080" b="508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1880" cy="191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59.95pt;margin-top:-5.9pt;width:15.05pt;height:15.0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336165</wp:posOffset>
              </wp:positionH>
              <wp:positionV relativeFrom="paragraph">
                <wp:posOffset>-74930</wp:posOffset>
              </wp:positionV>
              <wp:extent cx="191770" cy="191770"/>
              <wp:effectExtent l="5080" t="5080" r="5080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1880" cy="191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83.95pt;margin-top:-5.9pt;width:15.05pt;height:15.0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2527935</wp:posOffset>
              </wp:positionH>
              <wp:positionV relativeFrom="paragraph">
                <wp:posOffset>-74930</wp:posOffset>
              </wp:positionV>
              <wp:extent cx="191770" cy="191770"/>
              <wp:effectExtent l="5080" t="5080" r="5080" b="508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1880" cy="191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99.05pt;margin-top:-5.9pt;width:15.05pt;height:15.0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2830195</wp:posOffset>
              </wp:positionH>
              <wp:positionV relativeFrom="paragraph">
                <wp:posOffset>-74930</wp:posOffset>
              </wp:positionV>
              <wp:extent cx="191770" cy="191770"/>
              <wp:effectExtent l="5080" t="5080" r="5080" b="508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1880" cy="191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2.85pt;margin-top:-5.9pt;width:15.05pt;height:15.0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3021965</wp:posOffset>
              </wp:positionH>
              <wp:positionV relativeFrom="paragraph">
                <wp:posOffset>-74930</wp:posOffset>
              </wp:positionV>
              <wp:extent cx="191770" cy="191770"/>
              <wp:effectExtent l="5080" t="5080" r="508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1880" cy="191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37.95pt;margin-top:-5.9pt;width:15.05pt;height:15.0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3211195</wp:posOffset>
              </wp:positionH>
              <wp:positionV relativeFrom="paragraph">
                <wp:posOffset>-74930</wp:posOffset>
              </wp:positionV>
              <wp:extent cx="191770" cy="191770"/>
              <wp:effectExtent l="5080" t="5080" r="5080" b="508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1880" cy="191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52.85pt;margin-top:-5.9pt;width:15.05pt;height:15.0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3402965</wp:posOffset>
              </wp:positionH>
              <wp:positionV relativeFrom="paragraph">
                <wp:posOffset>-74930</wp:posOffset>
              </wp:positionV>
              <wp:extent cx="191770" cy="191770"/>
              <wp:effectExtent l="5080" t="5080" r="5080" b="508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1880" cy="191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7.95pt;margin-top:-5.9pt;width:15.05pt;height:15.0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354195</wp:posOffset>
              </wp:positionH>
              <wp:positionV relativeFrom="paragraph">
                <wp:posOffset>-74930</wp:posOffset>
              </wp:positionV>
              <wp:extent cx="191770" cy="191770"/>
              <wp:effectExtent l="5080" t="5080" r="5080" b="508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1880" cy="191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42.85pt;margin-top:-5.9pt;width:15.05pt;height:15.0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4545965</wp:posOffset>
              </wp:positionH>
              <wp:positionV relativeFrom="paragraph">
                <wp:posOffset>-74930</wp:posOffset>
              </wp:positionV>
              <wp:extent cx="191770" cy="191770"/>
              <wp:effectExtent l="5080" t="5080" r="5080" b="508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1880" cy="191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57.95pt;margin-top:-5.9pt;width:15.05pt;height:15.0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4737735</wp:posOffset>
              </wp:positionH>
              <wp:positionV relativeFrom="paragraph">
                <wp:posOffset>-74930</wp:posOffset>
              </wp:positionV>
              <wp:extent cx="191770" cy="191770"/>
              <wp:effectExtent l="5080" t="5080" r="5080" b="508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1880" cy="191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3.05pt;margin-top:-5.9pt;width:15.05pt;height:15.0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4929505</wp:posOffset>
              </wp:positionH>
              <wp:positionV relativeFrom="paragraph">
                <wp:posOffset>-74930</wp:posOffset>
              </wp:positionV>
              <wp:extent cx="191770" cy="191770"/>
              <wp:effectExtent l="5080" t="5080" r="5080" b="508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1880" cy="191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88.15pt;margin-top:-5.9pt;width:15.05pt;height:15.0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5384165</wp:posOffset>
              </wp:positionH>
              <wp:positionV relativeFrom="paragraph">
                <wp:posOffset>-74930</wp:posOffset>
              </wp:positionV>
              <wp:extent cx="191770" cy="191770"/>
              <wp:effectExtent l="5080" t="5080" r="5080" b="508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1880" cy="191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23.95pt;margin-top:-5.9pt;width:15.05pt;height:15.0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/>
      <w:t>Relationship to child                Date              /               /                              Study ID#                               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">
    <w:name w:val="d"/>
    <w:basedOn w:val="DefaultParagraphFont"/>
    <w:qFormat/>
    <w:rPr>
      <w:rFonts w:ascii="Arial;Arial" w:hAnsi="Arial;Arial" w:cs="Arial;Arial"/>
      <w:b/>
      <w:bCs/>
      <w:color w:val="8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4:41:00Z</dcterms:created>
  <dc:creator>Good Samaritan Hospital</dc:creator>
  <dc:description/>
  <cp:keywords/>
  <dc:language>en-US</dc:language>
  <cp:lastModifiedBy>UNC</cp:lastModifiedBy>
  <cp:lastPrinted>2005-11-08T13:11:00Z</cp:lastPrinted>
  <dcterms:modified xsi:type="dcterms:W3CDTF">2007-02-19T19:46:00Z</dcterms:modified>
  <cp:revision>3</cp:revision>
  <dc:subject/>
  <dc:title>Mood Disorders Questionnaire**</dc:title>
</cp:coreProperties>
</file>